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Paris, capitale de la Fr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 rámci tejto lekcie študenti prezentujú informácie, ktoré si našli a zistili o Paríži, vo forme multimediálnej prezentác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sk-SK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sk-SK"/>
        </w:rPr>
      </w:r>
    </w:p>
    <w:p>
      <w:pPr>
        <w:pStyle w:val="Normal"/>
        <w:spacing w:before="0" w:after="120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fonctionnels :</w:t>
        <w:tab/>
        <w:t>parler de Paris dans différents contextes, évaluer les présentations des camarades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socioculturelles :</w:t>
        <w:tab/>
        <w:tab/>
        <w:t>Paris, capitale de la France</w:t>
        <w:tab/>
        <w:t xml:space="preserve"> 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 xml:space="preserve">active 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 xml:space="preserve">en binômes </w:t>
      </w:r>
    </w:p>
    <w:p>
      <w:pPr>
        <w:pStyle w:val="Normal"/>
        <w:spacing w:before="0" w:after="120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rée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sk-SK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Saluez les élèves et présentez les objectifs de la leçon. Ce cours est entièrement consacré à la production orale des élèves. Ils présentent une excursion au sujet choisi en utilisant des présentations multimédia.  </w:t>
      </w:r>
    </w:p>
    <w:p>
      <w:pPr>
        <w:pStyle w:val="Normal"/>
        <w:jc w:val="both"/>
        <w:rPr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les critères d’évaluation préparés avec les élèves ou ceux qui se trouvent dans le document (matériel imprimable 20). Il est important de discuter ces critères avant, c’est-à-dire au moment de la présentation du devoir à faire à la maison. Les élèves doivent être informés comment préparer la présentation et ce qui sera pris en compte au moment d’évaluation. </w:t>
      </w:r>
    </w:p>
    <w:p>
      <w:pPr>
        <w:pStyle w:val="Normal"/>
        <w:spacing w:before="0" w:after="200"/>
        <w:jc w:val="both"/>
        <w:rPr>
          <w:rFonts w:ascii="Palatino Linotype" w:hAnsi="Palatino Linotype" w:eastAsia="Palatino Linotype" w:cs="Palatino Linotype"/>
          <w:lang w:val="sk-SK"/>
        </w:rPr>
      </w:pPr>
      <w:r>
        <w:rPr>
          <w:rFonts w:eastAsia="Palatino Linotype" w:cs="Palatino Linotype" w:ascii="Palatino Linotype" w:hAnsi="Palatino Linotype"/>
          <w:lang w:val="sk-SK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56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9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5:59:00Z</dcterms:created>
  <dc:creator>kpalonka</dc:creator>
  <dc:description/>
  <cp:keywords/>
  <dc:language>en-US</dc:language>
  <cp:lastModifiedBy>Mário Kyseľ</cp:lastModifiedBy>
  <cp:lastPrinted>2020-01-01T13:26:00Z</cp:lastPrinted>
  <dcterms:modified xsi:type="dcterms:W3CDTF">2024-11-04T11:08:00Z</dcterms:modified>
  <cp:revision>9</cp:revision>
  <dc:subject/>
  <dc:title>    </dc:title>
</cp:coreProperties>
</file>